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6.2. Проект планировки территории квартала в границах: пр. Гагарина – ул. Урицкого – ул. Тенишевой – ул. Кирова (ПК№6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01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10:23:00Z</dcterms:modified>
  <cp:revision>5</cp:revision>
  <dc:subject/>
  <dc:title/>
</cp:coreProperties>
</file>